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Lisa Gina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critical-thinking skills when they are Web searching and utilizing Internet resour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how to ask for help when they encounter a person or site on the Internet that is offensive or threatening to th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strongly encouraged to be responsible citizens and report illegal Internet communications to Internet Service Providers and local law enforcement authorit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which information is safe to share with others online, which should never be shared, and why sharing it could put them at ris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to never reveal online any information about where they live or attend schoo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earn that electronic messages, even those with friends, can leave </w:t>
            </w:r>
            <w:r>
              <w:rPr>
                <w:rFonts w:cs="Arial" w:ascii="Verdana" w:hAnsi="Verdana"/>
                <w:i/>
                <w:sz w:val="20"/>
              </w:rPr>
              <w:t>electronic footprints</w:t>
            </w:r>
            <w:r>
              <w:rPr>
                <w:rFonts w:cs="Arial" w:ascii="Verdana" w:hAnsi="Verdana"/>
                <w:sz w:val="20"/>
              </w:rPr>
              <w:t xml:space="preserve"> that can be misused by other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be sa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need to be safe on the Interne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shouldn’t you give your address to someone you meet onl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shouldn’t you tell someone that you meet online that you’re home alo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666536612"/>
            <w:bookmarkStart w:id="1" w:name="__Fieldmark__0_366653661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666536612"/>
            <w:bookmarkStart w:id="3" w:name="__Fieldmark__1_366653661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666536612"/>
            <w:bookmarkStart w:id="5" w:name="__Fieldmark__2_366653661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666536612"/>
            <w:bookmarkStart w:id="7" w:name="__Fieldmark__3_366653661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666536612"/>
            <w:bookmarkStart w:id="9" w:name="__Fieldmark__4_366653661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666536612"/>
            <w:bookmarkStart w:id="11" w:name="__Fieldmark__5_366653661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666536612"/>
            <w:bookmarkStart w:id="13" w:name="__Fieldmark__6_366653661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666536612"/>
            <w:bookmarkStart w:id="15" w:name="__Fieldmark__7_366653661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666536612"/>
            <w:bookmarkStart w:id="17" w:name="__Fieldmark__8_366653661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666536612"/>
            <w:bookmarkStart w:id="19" w:name="__Fieldmark__9_366653661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666536612"/>
            <w:bookmarkStart w:id="21" w:name="__Fieldmark__10_366653661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666536612"/>
            <w:bookmarkStart w:id="23" w:name="__Fieldmark__11_366653661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666536612"/>
            <w:bookmarkStart w:id="25" w:name="__Fieldmark__12_366653661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666536612"/>
            <w:bookmarkStart w:id="27" w:name="__Fieldmark__13_366653661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666536612"/>
            <w:bookmarkStart w:id="29" w:name="__Fieldmark__15_366653661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666536612"/>
            <w:bookmarkStart w:id="31" w:name="__Fieldmark__16_366653661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666536612"/>
            <w:bookmarkStart w:id="33" w:name="__Fieldmark__17_366653661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666536612"/>
            <w:bookmarkStart w:id="35" w:name="__Fieldmark__18_366653661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666536612"/>
            <w:bookmarkStart w:id="37" w:name="__Fieldmark__19_366653661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666536612"/>
            <w:bookmarkStart w:id="39" w:name="__Fieldmark__20_366653661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666536612"/>
            <w:bookmarkStart w:id="41" w:name="__Fieldmark__21_366653661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666536612"/>
            <w:bookmarkStart w:id="43" w:name="__Fieldmark__22_366653661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666536612"/>
            <w:bookmarkStart w:id="45" w:name="__Fieldmark__23_366653661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666536612"/>
            <w:bookmarkStart w:id="47" w:name="__Fieldmark__24_366653661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00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3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